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7778619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ШОС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204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 «Бучанський спортивний клуб «ПАТРІОТ» про внесення змін до договору оренду (зміна графіка оренди приміщення)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територіальної громади, розглянувши звернення ГО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«Бучанський спортивний клуб «ПАТРІОТ» від 19.02.2024 (вх. №12.1-08/2/1355 від 19.02.2024) щодо внесення змін до рішення Бучанської міської ради від 08.09.2023           № 3806-47-VIIІ «Про розгляд звернення ГО «Бучанський спортивний клуб «ПАТРІОТ»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нести зміни до рішення Бучанської міської ради від 08.09.2023 № 3806-47-VIIІ «Про розгляд звернення ГО «Бучанський спортивний клуб «ПАТРІОТ»», а саме, п. 1 зазначеного рішення в наступній редакції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 9, загальна площа 308 м.кв.) ГО «Бучанський спортивний клуб «Патріот». Цільове призначення об’єкта оренди, відповідно до заяви - «для проведення тренувань з боксу. Бажаний графік оренди: понеділок - п’ятниця з 17:30 год до 20:30 год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нерухомого майна, зазначеного в п. 1 даного рішення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 18/1 від 01.03.2021, а саме в п. 8 та п. 9.1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  <w:r>
        <w:br w:type="page"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34:00Z</dcterms:created>
  <dc:creator>Екатерина</dc:creator>
  <dc:description/>
  <cp:keywords/>
  <dc:language>en-US</dc:language>
  <cp:lastModifiedBy>User</cp:lastModifiedBy>
  <cp:lastPrinted>2024-03-04T18:47:00Z</cp:lastPrinted>
  <dcterms:modified xsi:type="dcterms:W3CDTF">2024-03-06T07:43:00Z</dcterms:modified>
  <cp:revision>24</cp:revision>
  <dc:subject/>
  <dc:title>ПРОЕКТ</dc:title>
</cp:coreProperties>
</file>